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just for the tape, can you just confirm you’re still happy to take par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am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 So if you want to stop at any time, just let me know or anything you don’t want to answer, that’s absolutely fine, just let me know. Oka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kay, will d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, first of all, can you just tell me how you came to be part of the RUTI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 was just through my doctor. I’ve gone in for quite a few urine infections and cystitis and stuff, so she – she basically said that I should do this, give it a g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ow did you feel about being invited to take par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fine, I was willing to try anything, rea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 Did you see a research nurse at the doctor’s or did you just see your GP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saw the GP first, then I saw just the nurs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did you feel about consulting with the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Absolutely fine, they’re really goo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ow did the consultations compare to the normal consultations with your nurse or doctor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 was just pretty standard, like filling out a few forms, blood being taken; that was about it, rea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ave you changed how you think and feel about your urine infections since seeing the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t hasn’t really, touch wood, touching lots of wood right now, hasn’t really come back. I mean there’s been like – the odd pang that it’s going to come back, but it hasn’t; I’ve managed to [stem] it off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what did you expect the Chinese herbal medicine treatment would involve, before you started taking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, I thought it was going to be like teabags, sort of thing. [Laughter] But, yes, I thought it would just be like normal herbal – herbal [option], like either tablet form or tea or something like tha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what were your initial impressions of it when you received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felt fine about it. It all looked normal and everything, so, yes, I felt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ything you particularly liked or disliked about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... Not really, no. I mean the amount of times you have to take them throughout the day was like no real difference to how I used to – how I take vitamins and stuff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did you have any concerns at all,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 concerns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how did the Chinese herbal medicine affect you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was absolutely fine; I had no – no issues with it, no issues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so no adverse effects at all? (P: No) Did you notice any other changes that all, either good or bad, in your general health and well-being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I didn’t have any – any water infections or anything like that or any cystitis feelings, so –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so how do you think the herbal treatment differed from conventional ca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 doesn’t – well from what I can tell – if it was, in fact, that, that was helping, I used to be given antibiotics and still would have the side-effect of giving me thrush or anything like that, so this didn’t have that after-effec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did you say you haven’t had any acute UTIs since stopp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not that I recall, I don’t think s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 Were you given any herbal medicine at the end of the trial,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so you haven’t had to use anything to prevent your UTIs, I take it, after? Do you take xxx or anything el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take cranberry tablet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would you feel about using Chinese herbal medicine for UTIs in the futu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absolutely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ow about – if you were asked to take herbal medicine for something else in primary care, like an acute cough or something like tha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That would be absolutely fine, I think, using more herbalised medicine. I prefer that option to pumping your body full of chemically involved drug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so what do you think the advantages and disadvantages might be of taking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 obviously the advantages is that it’s healthier for your body, as a whole. You don’t feel there’s any side-effects from taking medicine and I don’t think you really get many of those side-effects with herbal medicine, but the downside is that sometimes the herbal medicine just isn’t strong enoug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did you feel about taking part in a clinical trial, just in gener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 fine; it didn’t cause me undue stress, didn’t put me out at all, so –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the questionnaires that you had to fill out, how did you find they measured your urinary tract symptoms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they were pretty standard. Yes, I think – you were able to like measure stuff like that quite easi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can you think of anything important about your health and well-being that the questionnaires didn’t pick up; anything they should have asked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t really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would you feel about taking part in another trial on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 xml:space="preserve">Yes, absolutely fine.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 So is there anything else at all about your experiences during the trial that you’d like to tell 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, that’s about 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wonderful. That’s all my question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kay, perfec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ank you very much. By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2034   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57:00Z</dcterms:created>
  <dc:creator>Sharon</dc:creator>
  <dc:description/>
  <cp:keywords/>
  <dc:language>en-US</dc:language>
  <cp:lastModifiedBy>Andrew Flower</cp:lastModifiedBy>
  <dcterms:modified xsi:type="dcterms:W3CDTF">2017-06-27T08:57:00Z</dcterms:modified>
  <cp:revision>2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